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基督君王主日</w:t>
      </w:r>
    </w:p>
    <w:p>
      <w:pPr>
        <w:pStyle w:val="Normal"/>
        <w:jc w:val="both"/>
        <w:rPr/>
      </w:pPr>
      <w:r>
        <w:rPr/>
        <w:t>「基督君王主日」是聖靈降臨期最後的一個主日，亦卽是教會年曆最後的一個主日。「基督君王主日」後的主日，便是將臨期開始，也卽是教會年曆踏進新的一年。按照教省總議會議決，香港聖公會參照近年普世聖公宗多數教省的習慣，將這主日定為「基督君王主日」（</w:t>
      </w:r>
      <w:r>
        <w:rPr/>
        <w:t>Christ the King</w:t>
      </w:r>
      <w:r>
        <w:rPr/>
        <w:t>），以提醒信徒，經過整個教會年曆的經課研讀後，我們在最後一個主日一同宣認耶穌基督就是我們的「萬王之王，萬主之主」，作為禮儀年的總結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「基督君王主日」是眾多教會節慶中的新生嬰兒，</w:t>
      </w:r>
      <w:r>
        <w:rPr>
          <w:rFonts w:eastAsia="Times New Roman"/>
        </w:rPr>
        <w:t xml:space="preserve"> </w:t>
      </w:r>
      <w:r>
        <w:rPr/>
        <w:t>由羅馬教宗庇護十一世（</w:t>
      </w:r>
      <w:r>
        <w:rPr/>
        <w:t>Pius XI</w:t>
      </w:r>
      <w:r>
        <w:rPr/>
        <w:t>）於</w:t>
      </w:r>
      <w:r>
        <w:rPr/>
        <w:t>1925</w:t>
      </w:r>
      <w:r>
        <w:rPr/>
        <w:t>年制定。不過，他最初不是將這日定在教會年中的最後一個主日舉行，而是十月的最後一個主日。他當時的想法是讓這個節日和諸聖日相連，因為主耶穌基督的勝利特別彰顯在聖人及被選者身上。當時乃二十世紀初，世俗放任思潮猖獗，民心趨向追求物質享受，忽略精神生活的價值觀。加上整個世界為著國內外的戰爭，彌漫著一片不安。世局混亂，使人憂心忡忡；然而，教會訂定「基督君王主日」卻很有時代性，讓普世信徒在人心虛怯的氛圍中，再次宣認耶穌基督為至高之王，承認他有統治萬民和世界的權力。世界若不是伏在這位「既神且人」的唯一君王下，人類決無法享受和平與幸福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至</w:t>
      </w:r>
      <w:r>
        <w:rPr/>
        <w:t>1970</w:t>
      </w:r>
      <w:r>
        <w:rPr/>
        <w:t>年羅馬天主敎會頒布新的教會禮儀，將基督君王日移至教會年的最後一個主日舉行。這樣，「基督君王主日」的重心因而轉為強調末世的意義：被舉揚的基督不僅是教會年的目標，更是我們整個世上旅程的終結。主耶穌基督「昨日、今日、直到永遠，是一樣的。」（來</w:t>
      </w:r>
      <w:r>
        <w:rPr/>
        <w:t>13:8</w:t>
      </w:r>
      <w:r>
        <w:rPr/>
        <w:t>），祂也是「阿拉法」和「俄梅戛」，祂是首先的和末後的，祂是始也是終。（啟</w:t>
      </w:r>
      <w:r>
        <w:rPr/>
        <w:t>22:13</w:t>
      </w:r>
      <w:r>
        <w:rPr/>
        <w:t>）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漸漸地，這主日的名稱廣被不同教會所採納，藉以提醒信徒基督就是我們「生命的王」。為此，我們應當在這主日高舉基督君王的旗幟，信服耶穌是我們救主和君王。</w:t>
      </w:r>
    </w:p>
    <w:p>
      <w:pPr>
        <w:pStyle w:val="Normal"/>
        <w:jc w:val="both"/>
        <w:rPr/>
      </w:pPr>
      <w:r>
        <w:rPr/>
        <w:t>（節錄自</w:t>
      </w:r>
      <w:r>
        <w:rPr/>
        <w:t>2008</w:t>
      </w:r>
      <w:r>
        <w:rPr/>
        <w:t>年</w:t>
      </w:r>
      <w:r>
        <w:rPr/>
        <w:t>11</w:t>
      </w:r>
      <w:r>
        <w:rPr/>
        <w:t>月</w:t>
      </w:r>
      <w:r>
        <w:rPr/>
        <w:t>23</w:t>
      </w:r>
      <w:r>
        <w:rPr/>
        <w:t>日教聲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我們信的是</w:t>
      </w:r>
      <w:r>
        <w:rPr>
          <w:color w:val="FF0000"/>
          <w:sz w:val="36"/>
          <w:szCs w:val="36"/>
        </w:rPr>
        <w:t>勝過死亡，復活的基督</w:t>
      </w:r>
      <w:r>
        <w:rPr/>
        <w:t>！</w:t>
      </w:r>
    </w:p>
    <w:p>
      <w:pPr>
        <w:pStyle w:val="Normal"/>
        <w:jc w:val="center"/>
        <w:rPr/>
      </w:pPr>
      <w:r>
        <w:rPr/>
        <w:t>[</w:t>
      </w:r>
      <w:r>
        <w:rPr/>
        <w:t>資料提供：宗教教育中心</w:t>
      </w:r>
      <w:r>
        <w:rPr/>
        <w:tab/>
        <w:t>(2011</w:t>
      </w:r>
      <w:r>
        <w:rPr/>
        <w:t>年</w:t>
      </w:r>
      <w:r>
        <w:rPr/>
        <w:t>4</w:t>
      </w:r>
      <w:r>
        <w:rPr/>
        <w:t>月</w:t>
      </w:r>
      <w:r>
        <w:rPr/>
        <w:t>)]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26:00Z</dcterms:created>
  <dc:creator>Isabella Luk</dc:creator>
  <dc:description/>
  <cp:keywords/>
  <dc:language>en-US</dc:language>
  <cp:lastModifiedBy>Isabella Luk</cp:lastModifiedBy>
  <dcterms:modified xsi:type="dcterms:W3CDTF">2011-04-19T08:48:00Z</dcterms:modified>
  <cp:revision>2</cp:revision>
  <dc:subject/>
  <dc:title/>
</cp:coreProperties>
</file>