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救主復活日</w:t>
      </w:r>
    </w:p>
    <w:p>
      <w:pPr>
        <w:pStyle w:val="Normal"/>
        <w:jc w:val="both"/>
        <w:rPr>
          <w:b/>
          <w:b/>
          <w:kern w:val="0"/>
          <w:szCs w:val="24"/>
          <w:u w:val="single"/>
        </w:rPr>
      </w:pPr>
      <w:r>
        <w:rPr>
          <w:b/>
          <w:kern w:val="0"/>
          <w:szCs w:val="24"/>
          <w:u w:val="single"/>
        </w:rPr>
        <w:t>經文</w:t>
      </w:r>
    </w:p>
    <w:p>
      <w:pPr>
        <w:pStyle w:val="Normal"/>
        <w:ind w:left="1436" w:hanging="1436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馬太福音</w:t>
      </w:r>
      <w:r>
        <w:rPr>
          <w:rFonts w:eastAsia="標楷體" w:cs="標楷體" w:ascii="標楷體" w:hAnsi="標楷體"/>
          <w:kern w:val="0"/>
          <w:szCs w:val="24"/>
        </w:rPr>
        <w:tab/>
        <w:t>28:1-8</w:t>
      </w:r>
    </w:p>
    <w:p>
      <w:pPr>
        <w:pStyle w:val="Normal"/>
        <w:ind w:left="1436" w:hanging="1436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馬可福音</w:t>
      </w:r>
      <w:r>
        <w:rPr>
          <w:rFonts w:eastAsia="標楷體" w:cs="標楷體" w:ascii="標楷體" w:hAnsi="標楷體"/>
          <w:kern w:val="0"/>
          <w:szCs w:val="24"/>
        </w:rPr>
        <w:tab/>
        <w:t>16:1-10</w:t>
      </w:r>
    </w:p>
    <w:p>
      <w:pPr>
        <w:pStyle w:val="Normal"/>
        <w:ind w:left="1436" w:hanging="1436"/>
        <w:jc w:val="both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標楷體" w:eastAsia="標楷體"/>
          <w:szCs w:val="24"/>
        </w:rPr>
        <w:t>路加福音</w:t>
      </w:r>
      <w:r>
        <w:rPr>
          <w:rFonts w:eastAsia="標楷體" w:cs="標楷體" w:ascii="標楷體" w:hAnsi="標楷體"/>
          <w:szCs w:val="24"/>
        </w:rPr>
        <w:tab/>
        <w:t>24:1-12</w:t>
      </w:r>
    </w:p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約翰福音</w:t>
      </w:r>
      <w:r>
        <w:rPr>
          <w:rFonts w:eastAsia="標楷體" w:cs="標楷體" w:ascii="標楷體" w:hAnsi="標楷體"/>
          <w:szCs w:val="24"/>
        </w:rPr>
        <w:tab/>
        <w:t>20:1-10</w:t>
      </w:r>
    </w:p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Cs w:val="24"/>
        </w:rPr>
      </w:pPr>
      <w:r>
        <w:rPr>
          <w:rFonts w:eastAsia="標楷體" w:cs="標楷體" w:ascii="標楷體" w:hAnsi="標楷體"/>
          <w:b/>
          <w:kern w:val="0"/>
          <w:szCs w:val="24"/>
        </w:rPr>
      </w:r>
    </w:p>
    <w:p>
      <w:pPr>
        <w:pStyle w:val="Normal"/>
        <w:jc w:val="both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復活</w:t>
      </w:r>
      <w:r>
        <w:rPr>
          <w:b/>
          <w:bCs/>
          <w:sz w:val="32"/>
          <w:szCs w:val="32"/>
        </w:rPr>
        <w:t>期的意義</w:t>
      </w:r>
    </w:p>
    <w:p>
      <w:pPr>
        <w:pStyle w:val="Normal"/>
        <w:jc w:val="both"/>
        <w:rPr/>
      </w:pPr>
      <w:r>
        <w:rPr/>
        <w:t>復活期由復活前夕起至聖靈降臨日為止，合共五十日，持續七個星期。在復活期，教會隆重地慶祝主的復活、升天及派遣聖靈降臨。這個節期的禮儀顏色乃白色，象徵神聖、純潔和真理的光輝，除了復活期和相關的節日如基督升天日外，白色也同時用於其他與主基督有關的節期，如聖誕期、顯現日、基督易容顯光日，以及非殉道的聖徒紀念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復活期合共慶祝五十日，因為福音書記載基督復活後向使徒及信徒顯現及一起生活，直到四十日後才升天，從此坐在聖父的右邊直到祂第二次降臨。而主所應許代替祂與我同在的聖靈，則在猶太人的五旬節當日降臨。因為猶太人於逾越節後五十日慶祝收穫節，即五旬節，所以教會定復活期共五十日。由於主復活乃基督教信仰的根本基礎，也是整個禮儀年的中心事件，復活期內所有主日及基督升天日都屬於重要聖日，凌駕其他的普通聖日。如果普通聖日與復活期的主日或基督升天日重疊，必須移至最接近的周日紀念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教會在復活期熱烈慶祝主基督的死亡及復活，使我們得以從罪中解放出來。因此崇拜的進堂問安及退堂差遣，都會加插「哈利路亞」以讚美主的救恩；而教會也不會在復活期內齋戒禁食。另一方面，由於主的復活已把我們基督徒從罪及死亡中解放出來，使我們不再作罪的奴僕，因此主後</w:t>
      </w:r>
      <w:r>
        <w:rPr/>
        <w:t>325</w:t>
      </w:r>
      <w:r>
        <w:rPr/>
        <w:t>年的尼西亞大公會議通過教友應當在復活期內的崇拜站著祈禱，以示我們已成為自由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復活節是哪一天？</w:t>
      </w:r>
    </w:p>
    <w:p>
      <w:pPr>
        <w:pStyle w:val="Normal"/>
        <w:jc w:val="both"/>
        <w:rPr/>
      </w:pPr>
      <w:r>
        <w:rPr/>
        <w:t>聖誕節是每年的</w:t>
      </w:r>
      <w:r>
        <w:rPr/>
        <w:t>12</w:t>
      </w:r>
      <w:r>
        <w:rPr/>
        <w:t>月</w:t>
      </w:r>
      <w:r>
        <w:rPr/>
        <w:t>25</w:t>
      </w:r>
      <w:r>
        <w:rPr/>
        <w:t>日，那麼復活節是每年的哪一日呢？當你翻查年曆後，或會發現每年復活節的日期都不一樣，因為復活節是一個無定期聖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>我們信的是</w:t>
      </w:r>
      <w:r>
        <w:rPr>
          <w:color w:val="FF0000"/>
          <w:sz w:val="36"/>
          <w:szCs w:val="36"/>
        </w:rPr>
        <w:t>勝過死亡，復活的基督</w:t>
      </w:r>
      <w:r>
        <w:rPr>
          <w:szCs w:val="24"/>
        </w:rPr>
        <w:t>！</w:t>
      </w:r>
    </w:p>
    <w:p>
      <w:pPr>
        <w:pStyle w:val="Normal"/>
        <w:jc w:val="center"/>
        <w:rPr/>
      </w:pPr>
      <w:r>
        <w:rPr>
          <w:szCs w:val="24"/>
        </w:rPr>
        <w:t>[</w:t>
      </w:r>
      <w:r>
        <w:rPr>
          <w:szCs w:val="24"/>
        </w:rPr>
        <w:t>資料提供：宗教教育中心</w:t>
      </w:r>
      <w:r>
        <w:rPr>
          <w:szCs w:val="24"/>
        </w:rPr>
        <w:tab/>
        <w:t>(2011</w:t>
      </w:r>
      <w:r>
        <w:rPr>
          <w:szCs w:val="24"/>
        </w:rPr>
        <w:t>年</w:t>
      </w:r>
      <w:r>
        <w:rPr>
          <w:szCs w:val="24"/>
        </w:rPr>
        <w:t>4</w:t>
      </w:r>
      <w:r>
        <w:rPr>
          <w:szCs w:val="24"/>
        </w:rPr>
        <w:t>月</w:t>
      </w:r>
      <w:r>
        <w:rPr>
          <w:szCs w:val="24"/>
        </w:rPr>
        <w:t>)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復活節是哪一天？</w:t>
      </w:r>
      <w:r>
        <w:rPr>
          <w:b/>
          <w:bCs/>
          <w:sz w:val="32"/>
          <w:szCs w:val="32"/>
        </w:rPr>
        <w:tab/>
      </w:r>
      <w:r>
        <w:rPr>
          <w:rFonts w:cs="新細明體;PMingLiU" w:ascii="新細明體;PMingLiU" w:hAnsi="新細明體;PMingLiU"/>
          <w:bCs/>
          <w:szCs w:val="24"/>
        </w:rPr>
        <w:t>(</w:t>
      </w:r>
      <w:r>
        <w:rPr>
          <w:rFonts w:ascii="新細明體;PMingLiU" w:hAnsi="新細明體;PMingLiU" w:cs="新細明體;PMingLiU"/>
          <w:bCs/>
          <w:szCs w:val="24"/>
        </w:rPr>
        <w:t>續</w:t>
      </w:r>
      <w:r>
        <w:rPr>
          <w:rFonts w:cs="新細明體;PMingLiU" w:ascii="新細明體;PMingLiU" w:hAnsi="新細明體;PMingLiU"/>
          <w:bCs/>
          <w:szCs w:val="24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其實，初期教會有多個慶祝和紀念主復活的日子，有些地方教會（特別是小亞細亞的教會）在猶太曆的逾越節（即尼散月十五日）慶祝，但這個日期的不足之處是復活節當日有可能不是主日。因此，另一個復活節的計算方法漸漸為大多數教會所接受，就是春分後的月望後的第一個主日。春分，即陽曆每年</w:t>
      </w:r>
      <w:r>
        <w:rPr/>
        <w:t>3</w:t>
      </w:r>
      <w:r>
        <w:rPr/>
        <w:t>月</w:t>
      </w:r>
      <w:r>
        <w:rPr/>
        <w:t>20</w:t>
      </w:r>
      <w:r>
        <w:rPr/>
        <w:t>或</w:t>
      </w:r>
      <w:r>
        <w:rPr/>
        <w:t>21</w:t>
      </w:r>
      <w:r>
        <w:rPr/>
        <w:t>日，是晝夜一樣長的日子，而春分之後就開始日長夜短。月望，即陰曆十五日，是月亮最圓最亮的日子。教會以春分月望後的主日為紀念主復活，乃取了基督的光輝不論晝夜都照亮世界的象徵意義。及後，這個原則也在主後</w:t>
      </w:r>
      <w:r>
        <w:rPr/>
        <w:t>325</w:t>
      </w:r>
      <w:r>
        <w:rPr/>
        <w:t>年的尼西亞大公會議被採納為確定復活節日子的法，因此復活節可介乎</w:t>
      </w:r>
      <w:r>
        <w:rPr/>
        <w:t>3</w:t>
      </w:r>
      <w:r>
        <w:rPr/>
        <w:t>月</w:t>
      </w:r>
      <w:r>
        <w:rPr/>
        <w:t>22</w:t>
      </w:r>
      <w:r>
        <w:rPr/>
        <w:t>日與</w:t>
      </w:r>
      <w:r>
        <w:rPr/>
        <w:t>4</w:t>
      </w:r>
      <w:r>
        <w:rPr/>
        <w:t>月</w:t>
      </w:r>
      <w:r>
        <w:rPr/>
        <w:t>25</w:t>
      </w:r>
      <w:r>
        <w:rPr/>
        <w:t>日之間，而其他按復活節推算的聖日，同屬無定期的浮動聖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雖然尼西亞大公會議確立了推算復活節的原則，但並非所有地方教會都一致採納。至少在不列顛</w:t>
      </w:r>
      <w:r>
        <w:rPr/>
        <w:t>(Britain)</w:t>
      </w:r>
      <w:r>
        <w:rPr/>
        <w:t>教會，復活節日期爭論仍持續了一段相當長的時間。</w:t>
      </w:r>
      <w:r>
        <w:rPr>
          <w:rFonts w:cs="Calibri" w:eastAsia="Calibri"/>
        </w:rPr>
        <w:t xml:space="preserve">  </w:t>
      </w:r>
      <w:r>
        <w:rPr/>
        <w:t>第五世紀前，不列顛地區上同時存在兩個不同傳統的教會，分別是凱爾特教會（</w:t>
      </w:r>
      <w:r>
        <w:rPr/>
        <w:t>Celtic Church</w:t>
      </w:r>
      <w:r>
        <w:rPr/>
        <w:t>）及拉丁禮教會。凱爾特教會乃不列顛地區原住民族所建立的教會，奉行以修院院長作領導人的體制，並有自己的教會年曆和禮儀。自聖奧古斯丁（</w:t>
      </w:r>
      <w:r>
        <w:rPr/>
        <w:t>St Augustine of Canterbury</w:t>
      </w:r>
      <w:r>
        <w:rPr/>
        <w:t>）於主後</w:t>
      </w:r>
      <w:r>
        <w:rPr/>
        <w:t>597</w:t>
      </w:r>
      <w:r>
        <w:rPr/>
        <w:t>年登陸英格蘭南部的坎特伯里</w:t>
      </w:r>
      <w:r>
        <w:rPr/>
        <w:t>(Canterbury)</w:t>
      </w:r>
      <w:r>
        <w:rPr/>
        <w:t>，開展了宣教工作後，凱爾特教會主要流傳於蘇格蘭、威爾士及英格蘭北部地區。英格蘭其餘地區的教會基本上以坎特伯里為中心，奉行羅馬拉丁禮，主教有明確的使徒統緒，教會年曆和體制皆以羅馬教會為標準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在英格蘭北部的諾森比亞（</w:t>
      </w:r>
      <w:r>
        <w:rPr/>
        <w:t>Northumbria</w:t>
      </w:r>
      <w:r>
        <w:rPr/>
        <w:t>）兩個傳統的教會磨擦日益增加，因為諾森比亞是英格蘭內少數以凱爾特禮為國教會的地區。聖伯德</w:t>
      </w:r>
      <w:r>
        <w:rPr>
          <w:rFonts w:ascii="細明體;MingLiU" w:hAnsi="細明體;MingLiU" w:cs="細明體;MingLiU" w:eastAsia="細明體;MingLiU"/>
        </w:rPr>
        <w:t>‧</w:t>
      </w:r>
      <w:r>
        <w:rPr/>
        <w:t>可敬者（</w:t>
      </w:r>
      <w:r>
        <w:rPr/>
        <w:t>St Bede the Venerable</w:t>
      </w:r>
      <w:r>
        <w:rPr/>
        <w:t>，</w:t>
      </w:r>
      <w:r>
        <w:rPr/>
        <w:t>672-735</w:t>
      </w:r>
      <w:r>
        <w:rPr/>
        <w:t>）所著的《英格蘭教會史》上卷</w:t>
      </w:r>
      <w:r>
        <w:rPr/>
        <w:t>25</w:t>
      </w:r>
      <w:r>
        <w:rPr/>
        <w:t>章詳細記載了兩個傳統就推算復活節的方法的爭論。因為按不同方法推算復活節，做成諾森比亞時常出現一年慶祝兩次復活節的情況。許多時候，守凱爾特禮的國王聖奧斯維（</w:t>
      </w:r>
      <w:r>
        <w:rPr/>
        <w:t>St Oswy</w:t>
      </w:r>
      <w:r>
        <w:rPr/>
        <w:t>）過了大齋期，開始慶祝復活節時，但守羅馬拉丁禮的王后仍在守齋。因此聖奧斯維王於主後</w:t>
      </w:r>
      <w:r>
        <w:rPr/>
        <w:t>664</w:t>
      </w:r>
      <w:r>
        <w:rPr/>
        <w:t>年召開了著名的在惠特比會議，以處理兩個信仰傳統間的衝突。經過兩個傳統代表的辯論與商討，會議決定教會要按拉丁禮的體制建立，但凱爾特傳統的精神同時得以保留。惠特比會議不單促成了英國教會體制上的合一，也使「兼收並蓄，和而不同」的包容合一的精神深深植根於聖公會的傳統中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>我們信的是</w:t>
      </w:r>
      <w:r>
        <w:rPr>
          <w:color w:val="FF0000"/>
          <w:sz w:val="36"/>
          <w:szCs w:val="36"/>
        </w:rPr>
        <w:t>勝過死亡，復活的基督</w:t>
      </w:r>
      <w:r>
        <w:rPr>
          <w:szCs w:val="24"/>
        </w:rPr>
        <w:t>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[</w:t>
      </w:r>
      <w:r>
        <w:rPr>
          <w:szCs w:val="24"/>
        </w:rPr>
        <w:t>資料提供：宗教教育中心</w:t>
      </w:r>
      <w:r>
        <w:rPr>
          <w:szCs w:val="24"/>
        </w:rPr>
        <w:tab/>
        <w:t>(2011</w:t>
      </w:r>
      <w:r>
        <w:rPr>
          <w:szCs w:val="24"/>
        </w:rPr>
        <w:t>年</w:t>
      </w:r>
      <w:r>
        <w:rPr>
          <w:szCs w:val="24"/>
        </w:rPr>
        <w:t>4</w:t>
      </w:r>
      <w:r>
        <w:rPr>
          <w:szCs w:val="24"/>
        </w:rPr>
        <w:t>月</w:t>
      </w:r>
      <w:r>
        <w:rPr>
          <w:szCs w:val="24"/>
        </w:rPr>
        <w:t>)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01:00Z</dcterms:created>
  <dc:creator>Isabella Luk</dc:creator>
  <dc:description/>
  <cp:keywords/>
  <dc:language>en-US</dc:language>
  <cp:lastModifiedBy>Isabella Luk</cp:lastModifiedBy>
  <dcterms:modified xsi:type="dcterms:W3CDTF">2011-04-19T09:19:00Z</dcterms:modified>
  <cp:revision>11</cp:revision>
  <dc:subject/>
  <dc:title/>
</cp:coreProperties>
</file>