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一主日</w:t>
      </w:r>
    </w:p>
    <w:p>
      <w:pPr>
        <w:pStyle w:val="Normal"/>
        <w:jc w:val="both"/>
        <w:rPr/>
      </w:pPr>
      <w:r>
        <w:rPr/>
        <w:t>聖靈降臨日後第一個主日，是三一主日，以光榮三位一體的正統信理。起初，教會並沒有特意制定三一主日，而且各地教會慶祝的日子也不一樣。至第五世紀，漸漸有地方教會透過聖靈降臨日第一主日的崇拜禮儀，特別頌揚三位一體；但也有教會於將臨前主日作為三一主日。主後十一世紀，羅馬教宗阿歷山大二世曾拒絕設立三一主日的呈請，他認為基督徒每次崇拜都以「榮耀頌」頌揚著三位一體的上帝，無須為此另行設立一個慶節；但他也沒有禁止基督徒守三一主日。直至十四世紀，羅馬教宗若望廿二世正式頒佈，全體西方教會應當定聖靈降臨日後第一個主日為三一主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三一主日所以定在聖靈降臨日後，是因為五旬節當日聖靈按著基督的應許，降臨作基督徒的保惠師後，三位一體的上帝聖父、聖子、聖靈都已經向了世界清楚地顯示了自己的位格。從前，教會的聖靈降臨期以三一主日起計算，由三一後第一主日起直至將臨前主日。現在教會多從聖靈降臨日起計算，三一主日後的第一主日是為聖靈降臨期第二主日。除了三一主日的禮儀顏色是白色外，整個聖靈降臨期都以綠色為禮儀顏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/>
        <w:t>！</w:t>
      </w:r>
    </w:p>
    <w:p>
      <w:pPr>
        <w:pStyle w:val="Normal"/>
        <w:jc w:val="center"/>
        <w:rPr/>
      </w:pPr>
      <w:r>
        <w:rPr/>
        <w:t>[</w:t>
      </w:r>
      <w:r>
        <w:rPr/>
        <w:t>資料提供：宗教教育中心</w:t>
      </w:r>
      <w:r>
        <w:rPr/>
        <w:tab/>
        <w:t>(2011</w:t>
      </w:r>
      <w:r>
        <w:rPr/>
        <w:t>年</w:t>
      </w:r>
      <w:r>
        <w:rPr/>
        <w:t>4</w:t>
      </w:r>
      <w:r>
        <w:rPr/>
        <w:t>月</w:t>
      </w:r>
      <w:r>
        <w:rPr/>
        <w:t>)]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8:00Z</dcterms:created>
  <dc:creator>Isabella Luk</dc:creator>
  <dc:description/>
  <cp:keywords/>
  <dc:language>en-US</dc:language>
  <cp:lastModifiedBy>Isabella Luk</cp:lastModifiedBy>
  <dcterms:modified xsi:type="dcterms:W3CDTF">2011-04-19T08:28:00Z</dcterms:modified>
  <cp:revision>2</cp:revision>
  <dc:subject/>
  <dc:title/>
</cp:coreProperties>
</file>